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YEAR 11 MID-YEAR EXAM TIMETABLE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078"/>
        <w:gridCol w:w="3809"/>
      </w:tblGrid>
      <w:tr>
        <w:trPr>
          <w:trHeight w:val="4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IME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AM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OOM</w:t>
            </w:r>
          </w:p>
        </w:tc>
      </w:tr>
      <w:tr>
        <w:trPr>
          <w:trHeight w:val="14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.00 am – 1.15 pm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G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(For all students doing a Yr. 12 subject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Library and Music Cent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(See maps for seat  location)</w:t>
            </w:r>
          </w:p>
        </w:tc>
      </w:tr>
    </w:tbl>
    <w:p>
      <w:pPr>
        <w:pStyle w:val="Normal"/>
        <w:ind w:left="2160"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THURSDAY 14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sz w:val="36"/>
          <w:szCs w:val="36"/>
        </w:rPr>
        <w:t xml:space="preserve"> JUNE 2012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/>
          <w:b w:val="false"/>
          <w:bCs w:val="false"/>
          <w:sz w:val="36"/>
          <w:szCs w:val="3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ab/>
        <w:tab/>
        <w:tab/>
        <w:t>FRIDAY 15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sz w:val="36"/>
          <w:szCs w:val="36"/>
        </w:rPr>
        <w:t xml:space="preserve"> JUNE 201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&amp;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JEC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O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&amp; 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JEC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OM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1E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MM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N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VCE CENTRE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MM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N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VCE CENTRE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MM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N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LIBRARY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MM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N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LIBRARY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FM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NF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LIBRARY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FM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VCE CENTRE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NG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LIBRARY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GA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VCE CENTRE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1ESA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VCE CENTRE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GA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VCE CENTRE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ES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VCE CENTRE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GA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VCE CENTRE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SK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 xml:space="preserve">VCE CENTR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ONDAY 18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sz w:val="36"/>
          <w:szCs w:val="36"/>
        </w:rPr>
        <w:t xml:space="preserve"> JUNE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9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29"/>
        <w:gridCol w:w="1907"/>
        <w:gridCol w:w="1651"/>
        <w:gridCol w:w="1852"/>
        <w:gridCol w:w="1927"/>
      </w:tblGrid>
      <w:tr>
        <w:trPr>
          <w:trHeight w:val="585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I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&amp; 2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I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&amp; 4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</w:t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MU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3</w:t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CH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BI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>
          <w:trHeight w:val="309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HH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AR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GRB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AC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I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PH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LE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VH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B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6"/>
          <w:szCs w:val="36"/>
        </w:rPr>
        <w:t>TUESDAY 19th JUNE 2012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07"/>
        <w:gridCol w:w="1275"/>
        <w:gridCol w:w="1276"/>
        <w:gridCol w:w="1276"/>
        <w:gridCol w:w="1276"/>
        <w:gridCol w:w="1134"/>
        <w:gridCol w:w="1275"/>
        <w:gridCol w:w="1418"/>
      </w:tblGrid>
      <w:tr>
        <w:trPr/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1 &amp; 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s 3 &amp; 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io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&amp; 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C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V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BU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D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CH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HH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C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P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B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I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G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P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V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P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P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A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F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V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G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H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D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R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ll school uniform must be worn to all exa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 are not required at school when you do not have exams, during the examination period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ll exams are compulsory. If you are unable to attend one, you must have a medical certifica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ust remain in the exam room for the entire exa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exam room misbehaviour will be treated very seriously and referred to the coordina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OT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If you miss an exam for a legitimate reason (usually medical), see Ms. Gadea to make an alternative time to sit the exam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Any clashes, see Ms.Gadea to make an alternative tim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CAL students – If you are undertaking a VCE subject, then you must see Ms. Gadea and organise an alternative time to sit the exam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07:00Z</dcterms:created>
  <dc:creator>Arlene Bailey</dc:creator>
  <dc:description/>
  <dc:language>en-US</dc:language>
  <cp:lastModifiedBy>LaToya</cp:lastModifiedBy>
  <cp:lastPrinted>2012-06-08T14:04:00Z</cp:lastPrinted>
  <dcterms:modified xsi:type="dcterms:W3CDTF">2012-06-12T06:07:00Z</dcterms:modified>
  <cp:revision>2</cp:revision>
  <dc:subject/>
  <dc:title/>
</cp:coreProperties>
</file>